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Oduaine Mill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Comparison of animal sight to human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ntis shrimp has up to 16 visual pigment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ntis shrimp-more complex color vision than any other animal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Vertebrate eyes-2 types of light sensitive cells rods and cone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ods are used to see low wavelength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mphibians fish reptiles have a second possibility for a chromophor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Visual pigments in the eye are like paint on an artist’s pallet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Visual cells have two components chromophore and obsint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Normal human eyes contains four kinds of visual pigmen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Humans are known as tri chroma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Humans can see over a million shades of color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There are three cones that deals with different color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Most mammals ex. Dogs have only 2 kinds of visual pigmen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0"/>
        </w:numPr>
        <w:ind w:left="0" w:hanging="0"/>
        <w:rPr/>
      </w:pPr>
      <w:r>
        <w:rPr/>
        <w:t xml:space="preserve">Birds are tetrachromats 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keepNext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9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Seeing the Light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03:00Z</dcterms:created>
  <dc:creator>PA Department of Education</dc:creator>
  <dc:description/>
  <cp:keywords/>
  <dc:language>en-US</dc:language>
  <cp:lastModifiedBy>PA Department of Education</cp:lastModifiedBy>
  <dcterms:modified xsi:type="dcterms:W3CDTF">2009-04-14T16:05:00Z</dcterms:modified>
  <cp:revision>3</cp:revision>
  <dc:subject/>
  <dc:title>Oduaine Mi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